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APULT ACTIVITY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EBRA I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ssignment Value:</w:t>
      </w:r>
      <w:r>
        <w:rPr>
          <w:rFonts w:cs="Comic Sans MS" w:ascii="Comic Sans MS" w:hAnsi="Comic Sans MS"/>
        </w:rPr>
        <w:t xml:space="preserve">  20 points</w:t>
        <w:tab/>
        <w:tab/>
        <w:tab/>
      </w:r>
      <w:r>
        <w:rPr>
          <w:rFonts w:cs="Comic Sans MS" w:ascii="Comic Sans MS" w:hAnsi="Comic Sans MS"/>
          <w:b/>
        </w:rPr>
        <w:t xml:space="preserve">Due Date:  </w:t>
      </w:r>
      <w:r>
        <w:rPr>
          <w:rFonts w:cs="Comic Sans MS" w:ascii="Comic Sans MS" w:hAnsi="Comic Sans MS"/>
        </w:rPr>
        <w:t>Friday, Sept. 12</w:t>
      </w:r>
      <w:r>
        <w:rPr>
          <w:rFonts w:cs="Comic Sans MS" w:ascii="Comic Sans MS" w:hAnsi="Comic Sans MS"/>
          <w:vertAlign w:val="superscript"/>
        </w:rPr>
        <w:t>t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o receive the full 20 points, you must complete the following activiti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reate and print a computer generated line graph of your data from your catapult launches with Mrs. Wolfe in your science class.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nd print a computer generated histogram from your average distance calcul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histogram either on graph paper or computer generated of five (5) different items launched from your catapu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 box-and-whisker plot on graph paper of one item launched fifteen (15) tim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struction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ttach this paper as a cover sheet to the four graphs that you crea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lley</w:t>
      <w:tab/>
      <w:tab/>
      <w:t>NAME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9:15:00Z</dcterms:created>
  <dc:creator>tilleyj</dc:creator>
  <dc:description/>
  <cp:keywords/>
  <dc:language>en-US</dc:language>
  <cp:lastModifiedBy>tilleyj</cp:lastModifiedBy>
  <cp:lastPrinted>2008-10-27T11:54:00Z</cp:lastPrinted>
  <dcterms:modified xsi:type="dcterms:W3CDTF">2008-10-27T16:54:00Z</dcterms:modified>
  <cp:revision>2</cp:revision>
  <dc:subject/>
  <dc:title>CATAPULT ACTIVITY</dc:title>
</cp:coreProperties>
</file>